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2"/>
          <w:footerReference w:type="default" r:id="rId3"/>
          <w:type w:val="nextPage"/>
          <w:pgSz w:w="12060" w:h="15660"/>
          <w:pgMar w:left="1460" w:right="640" w:gutter="0" w:header="0" w:top="6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20"/>
          <w:tab w:val="left" w:pos="9120" w:leader="none"/>
        </w:tabs>
        <w:autoSpaceDE w:val="false"/>
        <w:spacing w:lineRule="exact" w:line="265"/>
        <w:ind w:left="180" w:right="-241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99" w:before="51" w:after="0"/>
        <w:ind w:left="120" w:right="-20" w:hanging="0"/>
        <w:rPr>
          <w:rFonts w:ascii="Arial" w:hAnsi="Arial" w:cs="Arial"/>
          <w:color w:val="000000"/>
          <w:sz w:val="35"/>
          <w:szCs w:val="35"/>
        </w:rPr>
      </w:pPr>
      <w:r>
        <w:rPr>
          <w:rFonts w:cs="Arial" w:ascii="Arial" w:hAnsi="Arial"/>
          <w:b/>
          <w:bCs/>
          <w:color w:val="0085C7"/>
          <w:w w:val="117"/>
          <w:position w:val="-1"/>
          <w:sz w:val="35"/>
          <w:szCs w:val="35"/>
        </w:rPr>
        <w:t>Unit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9"/>
          <w:position w:val="-1"/>
          <w:sz w:val="35"/>
          <w:szCs w:val="35"/>
        </w:rPr>
        <w:t>3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2"/>
          <w:position w:val="-1"/>
          <w:sz w:val="35"/>
          <w:szCs w:val="35"/>
        </w:rPr>
        <w:t>Skills</w:t>
      </w:r>
      <w:r>
        <w:rPr>
          <w:rFonts w:cs="Arial" w:ascii="Arial" w:hAnsi="Arial"/>
          <w:b/>
          <w:bCs/>
          <w:color w:val="0085C7"/>
          <w:spacing w:val="20"/>
          <w:position w:val="-1"/>
          <w:sz w:val="35"/>
          <w:szCs w:val="35"/>
        </w:rPr>
        <w:t xml:space="preserve"> </w:t>
      </w:r>
      <w:r>
        <w:rPr>
          <w:rFonts w:cs="Arial" w:ascii="Arial" w:hAnsi="Arial"/>
          <w:b/>
          <w:bCs/>
          <w:color w:val="0085C7"/>
          <w:w w:val="110"/>
          <w:position w:val="-1"/>
          <w:sz w:val="35"/>
          <w:szCs w:val="35"/>
        </w:rPr>
        <w:t>Locator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/>
        <w:ind w:left="120" w:right="-106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-135255</wp:posOffset>
                </wp:positionV>
                <wp:extent cx="537845" cy="20955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-10.65pt;width:42.3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-639445</wp:posOffset>
                </wp:positionH>
                <wp:positionV relativeFrom="paragraph">
                  <wp:posOffset>-877570</wp:posOffset>
                </wp:positionV>
                <wp:extent cx="1873885" cy="165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84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0.4pt;margin-top:-69.1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84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363435"/>
        </w:rPr>
        <w:t xml:space="preserve">Skills taught in Unit 3 are listed in the </w:t>
      </w:r>
      <w:r>
        <w:rPr>
          <w:color w:val="363435"/>
          <w:w w:val="96"/>
        </w:rPr>
        <w:t>first</w:t>
      </w:r>
      <w:r>
        <w:rPr>
          <w:color w:val="363435"/>
        </w:rPr>
        <w:t xml:space="preserve">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 xml:space="preserve">The selections and </w:t>
      </w:r>
      <w:r>
        <w:rPr>
          <w:color w:val="363435"/>
          <w:spacing w:val="-10"/>
        </w:rPr>
        <w:t>w</w:t>
      </w:r>
      <w:r>
        <w:rPr>
          <w:color w:val="363435"/>
        </w:rPr>
        <w:t xml:space="preserve">orkshops </w:t>
      </w:r>
      <w:r>
        <w:rPr>
          <w:color w:val="363435"/>
          <w:spacing w:val="-5"/>
        </w:rPr>
        <w:t>w</w:t>
      </w:r>
      <w:r>
        <w:rPr>
          <w:color w:val="363435"/>
        </w:rPr>
        <w:t>here students</w:t>
      </w:r>
    </w:p>
    <w:p>
      <w:pPr>
        <w:pStyle w:val="Normal"/>
        <w:widowControl w:val="false"/>
        <w:autoSpaceDE w:val="false"/>
        <w:spacing w:lineRule="exact" w:line="270"/>
        <w:ind w:left="120" w:right="-20" w:hanging="0"/>
        <w:rPr>
          <w:color w:val="000000"/>
        </w:rPr>
      </w:pPr>
      <w:r>
        <w:rPr>
          <w:color w:val="363435"/>
        </w:rPr>
        <w:t>lea</w:t>
      </w:r>
      <w:r>
        <w:rPr>
          <w:color w:val="363435"/>
          <w:spacing w:val="5"/>
        </w:rPr>
        <w:t>r</w:t>
      </w:r>
      <w:r>
        <w:rPr>
          <w:color w:val="363435"/>
        </w:rPr>
        <w:t>n or practice each skill appear in the middle column.</w:t>
      </w:r>
      <w:r>
        <w:rPr>
          <w:color w:val="363435"/>
          <w:spacing w:val="-12"/>
        </w:rPr>
        <w:t xml:space="preserve"> </w:t>
      </w:r>
      <w:r>
        <w:rPr>
          <w:color w:val="363435"/>
        </w:rPr>
        <w:t>The third column lists lessons from the</w:t>
      </w:r>
    </w:p>
    <w:p>
      <w:pPr>
        <w:pStyle w:val="Normal"/>
        <w:widowControl w:val="false"/>
        <w:autoSpaceDE w:val="false"/>
        <w:spacing w:lineRule="exact" w:line="266"/>
        <w:ind w:left="120" w:right="-20" w:hanging="0"/>
        <w:rPr>
          <w:color w:val="000000"/>
        </w:rPr>
      </w:pPr>
      <w:r>
        <w:rPr>
          <w:i/>
          <w:iCs/>
          <w:color w:val="363435"/>
          <w:position w:val="-1"/>
        </w:rPr>
        <w:t>Standa</w:t>
      </w:r>
      <w:r>
        <w:rPr>
          <w:i/>
          <w:iCs/>
          <w:color w:val="363435"/>
          <w:spacing w:val="-9"/>
          <w:position w:val="-1"/>
        </w:rPr>
        <w:t>r</w:t>
      </w:r>
      <w:r>
        <w:rPr>
          <w:i/>
          <w:iCs/>
          <w:color w:val="363435"/>
          <w:position w:val="-1"/>
        </w:rPr>
        <w:t xml:space="preserve">ds Lesson </w:t>
      </w:r>
      <w:r>
        <w:rPr>
          <w:i/>
          <w:iCs/>
          <w:color w:val="363435"/>
          <w:spacing w:val="-11"/>
          <w:position w:val="-1"/>
        </w:rPr>
        <w:t>F</w:t>
      </w:r>
      <w:r>
        <w:rPr>
          <w:i/>
          <w:iCs/>
          <w:color w:val="363435"/>
          <w:position w:val="-1"/>
        </w:rPr>
        <w:t xml:space="preserve">ile </w:t>
      </w:r>
      <w:r>
        <w:rPr>
          <w:color w:val="363435"/>
          <w:position w:val="-1"/>
        </w:rPr>
        <w:t>that can be used to teach or reinforce each skill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footerReference w:type="even" r:id="rId4"/>
          <w:footerReference w:type="default" r:id="rId5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36"/>
        <w:ind w:left="1445" w:right="-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91"/>
          <w:sz w:val="21"/>
          <w:szCs w:val="21"/>
        </w:rPr>
        <w:t>kills</w:t>
      </w:r>
    </w:p>
    <w:p>
      <w:pPr>
        <w:pStyle w:val="Normal"/>
        <w:widowControl w:val="false"/>
        <w:autoSpaceDE w:val="false"/>
        <w:spacing w:lineRule="exact" w:line="206" w:before="27" w:after="0"/>
        <w:ind w:left="513" w:right="-74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41985</wp:posOffset>
                </wp:positionH>
                <wp:positionV relativeFrom="paragraph">
                  <wp:posOffset>268605</wp:posOffset>
                </wp:positionV>
                <wp:extent cx="5991860" cy="203835"/>
                <wp:effectExtent l="6985" t="698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840" cy="203760"/>
                          <a:chOff x="0" y="0"/>
                          <a:chExt cx="59918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0" y="12"/>
                                </a:ln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0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5" h="299">
                                <a:moveTo>
                                  <a:pt x="0" y="12"/>
                                </a:moveTo>
                                <a:lnTo>
                                  <a:pt x="1530" y="299"/>
                                </a:lnTo>
                                <a:lnTo>
                                  <a:pt x="314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1d2d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040" y="0"/>
                            <a:ext cx="20077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6" h="302">
                                <a:moveTo>
                                  <a:pt x="0" y="0"/>
                                </a:moveTo>
                                <a:lnTo>
                                  <a:pt x="1526" y="302"/>
                                </a:lnTo>
                                <a:lnTo>
                                  <a:pt x="3156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6989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0" y="6"/>
                                </a:ln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solidFill>
                            <a:srgbClr val="c6d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0" y="0"/>
                            <a:ext cx="199584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7" h="299">
                                <a:moveTo>
                                  <a:pt x="0" y="6"/>
                                </a:moveTo>
                                <a:lnTo>
                                  <a:pt x="1529" y="299"/>
                                </a:lnTo>
                                <a:lnTo>
                                  <a:pt x="3136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7cb2d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5pt;margin-top:21.15pt;width:471.8pt;height:16.05pt" coordorigin="1011,423" coordsize="9436,321">
                <v:shape id="shape_0" coordsize="3145,299" path="m0,12l0,12l1530,299l3144,0l0,12e" fillcolor="#c6daef" stroked="f" o:allowincell="f" style="position:absolute;left:1011;top:423;width:3150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45,299" path="m0,12l1530,299l3144,0e" stroked="t" o:allowincell="f" style="position:absolute;left:1011;top:423;width:3150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  <v:shape id="shape_0" coordsize="3156,302" path="m0,0l0,0l1526,302l3156,6l0,0e" fillcolor="#d1d2d4" stroked="f" o:allowincell="f" style="position:absolute;left:4151;top:423;width:3161;height:320;mso-wrap-style:none;v-text-anchor:middle;mso-position-horizontal-relative:page">
                  <v:fill o:detectmouseclick="t" type="solid" color2="#2e2d2b"/>
                  <v:stroke color="#3465a4" joinstyle="round" endcap="flat"/>
                  <w10:wrap type="none"/>
                </v:shape>
                <v:shape id="shape_0" coordsize="3156,302" path="m0,0l1526,302l3156,6e" stroked="t" o:allowincell="f" style="position:absolute;left:4151;top:423;width:3161;height:320;mso-wrap-style:none;v-text-anchor:middle;mso-position-horizontal-relative:page">
                  <v:fill o:detectmouseclick="t" on="false"/>
                  <v:stroke color="#96989a" weight="12600" joinstyle="round" endcap="flat"/>
                  <w10:wrap type="none"/>
                </v:shape>
                <v:shape id="shape_0" coordsize="3137,299" path="m0,6l0,6l1529,299l3136,0l0,6e" fillcolor="#c6daef" stroked="f" o:allowincell="f" style="position:absolute;left:7304;top:423;width:3142;height:317;mso-wrap-style:none;v-text-anchor:middle;mso-position-horizontal-relative:page">
                  <v:fill o:detectmouseclick="t" type="solid" color2="#392510"/>
                  <v:stroke color="#3465a4" joinstyle="round" endcap="flat"/>
                  <w10:wrap type="none"/>
                </v:shape>
                <v:shape id="shape_0" coordsize="3137,299" path="m0,6l1529,299l3136,0e" stroked="t" o:allowincell="f" style="position:absolute;left:7304;top:423;width:3142;height:317;mso-wrap-style:none;v-text-anchor:middle;mso-position-horizontal-relative:page">
                  <v:fill o:detectmouseclick="t" on="false"/>
                  <v:stroke color="#7cb2de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1350</wp:posOffset>
                </wp:positionH>
                <wp:positionV relativeFrom="paragraph">
                  <wp:posOffset>868680</wp:posOffset>
                </wp:positionV>
                <wp:extent cx="5993130" cy="5673725"/>
                <wp:effectExtent l="0" t="635" r="127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5673600"/>
                          <a:chOff x="0" y="0"/>
                          <a:chExt cx="5993280" cy="56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567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567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916">
                                  <a:moveTo>
                                    <a:pt x="6280" y="5698"/>
                                  </a:moveTo>
                                  <a:lnTo>
                                    <a:pt x="6280" y="6129"/>
                                  </a:lnTo>
                                  <a:lnTo>
                                    <a:pt x="6280" y="7121"/>
                                  </a:lnTo>
                                  <a:lnTo>
                                    <a:pt x="6280" y="7121"/>
                                  </a:lnTo>
                                  <a:lnTo>
                                    <a:pt x="6280" y="7803"/>
                                  </a:lnTo>
                                  <a:lnTo>
                                    <a:pt x="6280" y="8234"/>
                                  </a:lnTo>
                                  <a:lnTo>
                                    <a:pt x="6280" y="8916"/>
                                  </a:lnTo>
                                  <a:lnTo>
                                    <a:pt x="9420" y="8916"/>
                                  </a:lnTo>
                                  <a:lnTo>
                                    <a:pt x="9420" y="8234"/>
                                  </a:lnTo>
                                  <a:lnTo>
                                    <a:pt x="9420" y="7803"/>
                                  </a:lnTo>
                                  <a:lnTo>
                                    <a:pt x="9420" y="7121"/>
                                  </a:lnTo>
                                  <a:lnTo>
                                    <a:pt x="9420" y="7121"/>
                                  </a:lnTo>
                                  <a:lnTo>
                                    <a:pt x="9420" y="6129"/>
                                  </a:lnTo>
                                  <a:lnTo>
                                    <a:pt x="9420" y="5698"/>
                                  </a:lnTo>
                                  <a:lnTo>
                                    <a:pt x="9420" y="4646"/>
                                  </a:lnTo>
                                  <a:lnTo>
                                    <a:pt x="9420" y="3905"/>
                                  </a:lnTo>
                                  <a:lnTo>
                                    <a:pt x="9420" y="1113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681"/>
                                  </a:lnTo>
                                  <a:lnTo>
                                    <a:pt x="6280" y="1113"/>
                                  </a:lnTo>
                                  <a:lnTo>
                                    <a:pt x="6280" y="3905"/>
                                  </a:lnTo>
                                  <a:lnTo>
                                    <a:pt x="6280" y="4646"/>
                                  </a:lnTo>
                                  <a:lnTo>
                                    <a:pt x="6280" y="569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567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8916">
                                  <a:moveTo>
                                    <a:pt x="0" y="5698"/>
                                  </a:moveTo>
                                  <a:lnTo>
                                    <a:pt x="0" y="6129"/>
                                  </a:lnTo>
                                  <a:lnTo>
                                    <a:pt x="0" y="7121"/>
                                  </a:lnTo>
                                  <a:lnTo>
                                    <a:pt x="0" y="7121"/>
                                  </a:lnTo>
                                  <a:lnTo>
                                    <a:pt x="0" y="7803"/>
                                  </a:lnTo>
                                  <a:lnTo>
                                    <a:pt x="0" y="8234"/>
                                  </a:lnTo>
                                  <a:lnTo>
                                    <a:pt x="0" y="8916"/>
                                  </a:lnTo>
                                  <a:lnTo>
                                    <a:pt x="3140" y="8916"/>
                                  </a:lnTo>
                                  <a:lnTo>
                                    <a:pt x="3140" y="8234"/>
                                  </a:lnTo>
                                  <a:lnTo>
                                    <a:pt x="3140" y="7803"/>
                                  </a:lnTo>
                                  <a:lnTo>
                                    <a:pt x="3140" y="7121"/>
                                  </a:lnTo>
                                  <a:lnTo>
                                    <a:pt x="3140" y="7121"/>
                                  </a:lnTo>
                                  <a:lnTo>
                                    <a:pt x="3140" y="6129"/>
                                  </a:lnTo>
                                  <a:lnTo>
                                    <a:pt x="3140" y="5698"/>
                                  </a:lnTo>
                                  <a:lnTo>
                                    <a:pt x="3140" y="4646"/>
                                  </a:lnTo>
                                  <a:lnTo>
                                    <a:pt x="3140" y="3905"/>
                                  </a:lnTo>
                                  <a:lnTo>
                                    <a:pt x="3140" y="1113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81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0" y="3905"/>
                                  </a:lnTo>
                                  <a:lnTo>
                                    <a:pt x="0" y="4646"/>
                                  </a:lnTo>
                                  <a:lnTo>
                                    <a:pt x="0" y="569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56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8916">
                                <a:moveTo>
                                  <a:pt x="0" y="5698"/>
                                </a:moveTo>
                                <a:lnTo>
                                  <a:pt x="0" y="6129"/>
                                </a:lnTo>
                                <a:lnTo>
                                  <a:pt x="0" y="7121"/>
                                </a:lnTo>
                                <a:lnTo>
                                  <a:pt x="0" y="7121"/>
                                </a:lnTo>
                                <a:lnTo>
                                  <a:pt x="0" y="7803"/>
                                </a:lnTo>
                                <a:lnTo>
                                  <a:pt x="0" y="8234"/>
                                </a:lnTo>
                                <a:lnTo>
                                  <a:pt x="0" y="8916"/>
                                </a:lnTo>
                                <a:lnTo>
                                  <a:pt x="3140" y="8916"/>
                                </a:lnTo>
                                <a:lnTo>
                                  <a:pt x="3140" y="8234"/>
                                </a:lnTo>
                                <a:lnTo>
                                  <a:pt x="3140" y="7803"/>
                                </a:lnTo>
                                <a:lnTo>
                                  <a:pt x="3140" y="7121"/>
                                </a:lnTo>
                                <a:lnTo>
                                  <a:pt x="3140" y="7121"/>
                                </a:lnTo>
                                <a:lnTo>
                                  <a:pt x="3140" y="6129"/>
                                </a:lnTo>
                                <a:lnTo>
                                  <a:pt x="3140" y="5698"/>
                                </a:lnTo>
                                <a:lnTo>
                                  <a:pt x="3140" y="4646"/>
                                </a:lnTo>
                                <a:lnTo>
                                  <a:pt x="3140" y="3905"/>
                                </a:lnTo>
                                <a:lnTo>
                                  <a:pt x="3140" y="1113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81"/>
                                </a:lnTo>
                                <a:lnTo>
                                  <a:pt x="0" y="1113"/>
                                </a:lnTo>
                                <a:lnTo>
                                  <a:pt x="0" y="3905"/>
                                </a:lnTo>
                                <a:lnTo>
                                  <a:pt x="0" y="4646"/>
                                </a:lnTo>
                                <a:lnTo>
                                  <a:pt x="0" y="569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8.4pt;width:471.9pt;height:446.75pt" coordorigin="1010,1368" coordsize="9438,8935">
                <v:group id="shape_0" style="position:absolute;left:1010;top:1368;width:9438;height:8934">
                  <v:shape id="shape_0" coordsize="9420,8916" path="m6280,5698l6280,6129l6280,7121l6280,7121l6280,7803l6280,8234l6280,8916l9420,8916l9420,8234l9420,7803l9420,7121l9420,7121l9420,6129l9420,5698l9420,4646l9420,3905l9420,1113l9420,681l9420,0l6280,0l6280,681l6280,1113l6280,3905l6280,4646l6280,5698e" fillcolor="#c6daef" stroked="f" o:allowincell="f" style="position:absolute;left:1010;top:1368;width:9437;height:893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8916" path="m0,5698l0,6129l0,7121l0,7121l0,7803l0,8234l0,8916l3140,8916l3140,8234l3140,7803l3140,7121l3140,7121l3140,6129l3140,5698l3140,4646l3140,3905l3140,1113l3140,681l3140,0l0,0l0,681l0,1113l0,3905l0,4646l0,5698e" fillcolor="#c6daef" stroked="f" o:allowincell="f" style="position:absolute;left:1010;top:1368;width:9437;height:8933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8916" path="m0,5698l0,6129l0,7121l0,7121l0,7803l0,8234l0,8916l3140,8916l3140,8234l3140,7803l3140,7121l3140,7121l3140,6129l3140,5698l3140,4646l3140,3905l3140,1113l3140,681l3140,0l0,0l0,681l0,1113l0,3905l0,4646l0,5698e" fillcolor="#e5e6e7" stroked="f" o:allowincell="f" style="position:absolute;left:4156;top:1368;width:3145;height:893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(</w:t>
      </w:r>
      <w:r>
        <w:rPr>
          <w:rFonts w:cs="Arial" w:ascii="Arial" w:hAnsi="Arial"/>
          <w:b/>
          <w:bCs/>
          <w:color w:val="FDFDFD"/>
          <w:w w:val="109"/>
          <w:sz w:val="18"/>
          <w:szCs w:val="18"/>
        </w:rPr>
        <w:t>a</w:t>
      </w:r>
      <w:r>
        <w:rPr>
          <w:rFonts w:cs="Arial" w:ascii="Arial" w:hAnsi="Arial"/>
          <w:b/>
          <w:bCs/>
          <w:color w:val="FDFDFD"/>
          <w:w w:val="83"/>
          <w:sz w:val="18"/>
          <w:szCs w:val="18"/>
        </w:rPr>
        <w:t>)</w:t>
      </w:r>
      <w:r>
        <w:rPr>
          <w:rFonts w:cs="Arial" w:ascii="Arial" w:hAnsi="Arial"/>
          <w:b/>
          <w:bCs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5"/>
          <w:sz w:val="18"/>
          <w:szCs w:val="18"/>
        </w:rPr>
        <w:t>=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Assessed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89"/>
          <w:sz w:val="18"/>
          <w:szCs w:val="18"/>
        </w:rPr>
        <w:t>on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2"/>
          <w:sz w:val="18"/>
          <w:szCs w:val="18"/>
        </w:rPr>
        <w:t>the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90"/>
          <w:sz w:val="18"/>
          <w:szCs w:val="18"/>
        </w:rPr>
        <w:t>Unit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w w:val="79"/>
          <w:sz w:val="18"/>
          <w:szCs w:val="18"/>
        </w:rPr>
        <w:t>3</w:t>
      </w:r>
      <w:r>
        <w:rPr>
          <w:rFonts w:cs="Arial" w:ascii="Arial" w:hAnsi="Arial"/>
          <w:color w:val="FDFDFD"/>
          <w:spacing w:val="-10"/>
          <w:sz w:val="18"/>
          <w:szCs w:val="18"/>
        </w:rPr>
        <w:t xml:space="preserve"> </w:t>
      </w:r>
      <w:r>
        <w:rPr>
          <w:rFonts w:cs="Arial" w:ascii="Arial" w:hAnsi="Arial"/>
          <w:color w:val="FDFDFD"/>
          <w:spacing w:val="-14"/>
          <w:w w:val="81"/>
          <w:sz w:val="18"/>
          <w:szCs w:val="18"/>
        </w:rPr>
        <w:t>T</w:t>
      </w:r>
      <w:r>
        <w:rPr>
          <w:rFonts w:cs="Arial" w:ascii="Arial" w:hAnsi="Arial"/>
          <w:color w:val="FDFDFD"/>
          <w:w w:val="91"/>
          <w:sz w:val="18"/>
          <w:szCs w:val="18"/>
        </w:rPr>
        <w:t>est</w:t>
      </w:r>
    </w:p>
    <w:p>
      <w:pPr>
        <w:pStyle w:val="Normal"/>
        <w:widowControl w:val="false"/>
        <w:autoSpaceDE w:val="false"/>
        <w:spacing w:lineRule="exact" w:line="211"/>
        <w:ind w:right="-82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elections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1"/>
          <w:sz w:val="21"/>
          <w:szCs w:val="21"/>
        </w:rPr>
        <w:t>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5"/>
          <w:w w:val="94"/>
          <w:sz w:val="21"/>
          <w:szCs w:val="21"/>
        </w:rPr>
        <w:t>W</w:t>
      </w:r>
      <w:r>
        <w:rPr>
          <w:rFonts w:cs="Arial" w:ascii="Arial" w:hAnsi="Arial"/>
          <w:b/>
          <w:bCs/>
          <w:color w:val="FDFDFD"/>
          <w:w w:val="82"/>
          <w:sz w:val="21"/>
          <w:szCs w:val="21"/>
        </w:rPr>
        <w:t>orkshops</w:t>
      </w:r>
    </w:p>
    <w:p>
      <w:pPr>
        <w:pStyle w:val="Normal"/>
        <w:widowControl w:val="false"/>
        <w:autoSpaceDE w:val="false"/>
        <w:spacing w:before="8" w:after="0"/>
        <w:ind w:left="458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5000</wp:posOffset>
                </wp:positionH>
                <wp:positionV relativeFrom="page">
                  <wp:posOffset>1635125</wp:posOffset>
                </wp:positionV>
                <wp:extent cx="6005195" cy="514350"/>
                <wp:effectExtent l="0" t="15875" r="0" b="165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5160" cy="514440"/>
                          <a:chOff x="0" y="0"/>
                          <a:chExt cx="6005160" cy="514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516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513720"/>
                            </a:xfrm>
                            <a:prstGeom prst="rect">
                              <a:avLst/>
                            </a:prstGeom>
                            <a:solidFill>
                              <a:srgbClr val="1894c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0"/>
                            <a:ext cx="2002320" cy="514440"/>
                          </a:xfrm>
                          <a:prstGeom prst="rect">
                            <a:avLst/>
                          </a:prstGeom>
                          <a:solidFill>
                            <a:srgbClr val="9698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0"/>
                            <a:ext cx="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1">
                                <a:moveTo>
                                  <a:pt x="0" y="7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pt;margin-top:128.75pt;width:472.85pt;height:40.5pt" coordorigin="1000,2575" coordsize="9457,810">
                <v:group id="shape_0" style="position:absolute;left:1000;top:2575;width:9457;height:809">
                  <v:rect id="shape_0" fillcolor="#1894cf" stroked="f" o:allowincell="f" style="position:absolute;left:1000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  <v:rect id="shape_0" fillcolor="#1894cf" stroked="f" o:allowincell="f" style="position:absolute;left:7305;top:2575;width:3151;height:808;mso-wrap-style:none;v-text-anchor:middle;mso-position-horizontal-relative:page;mso-position-vertical-relative:page">
                    <v:fill o:detectmouseclick="t" type="solid" color2="#e76b30"/>
                    <v:stroke color="#3465a4" joinstyle="round" endcap="flat"/>
                    <w10:wrap type="none"/>
                  </v:rect>
                </v:group>
                <v:rect id="shape_0" fillcolor="#96989a" stroked="f" o:allowincell="f" style="position:absolute;left:4153;top:2575;width:3152;height:809;mso-wrap-style:none;v-text-anchor:middle;mso-position-horizontal-relative:page;mso-position-vertical-relative:page">
                  <v:fill o:detectmouseclick="t" type="solid" color2="#696765"/>
                  <v:stroke color="#3465a4" joinstyle="round" endcap="flat"/>
                  <w10:wrap type="none"/>
                </v:rect>
                <v:shape id="shape_0" path="m0,761l0,0e" stroked="t" o:allowincell="f" style="position:absolute;left:4153;top:2575;width:0;height:809;mso-wrap-style:none;v-text-anchor:middle;mso-position-horizontal-relative:page;mso-position-vertical-relative:page">
                  <v:fill o:detectmouseclick="t" on="false"/>
                  <v:stroke color="#fdfdfd" weight="31680" joinstyle="round" endcap="flat"/>
                  <w10:wrap type="none"/>
                </v:shape>
                <v:shape id="shape_0" path="m0,761l0,0e" stroked="t" o:allowincell="f" style="position:absolute;left:7306;top:2575;width:0;height:809;mso-wrap-style:none;v-text-anchor:middle;mso-position-horizontal-relative:page;mso-position-vertic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w w:val="87"/>
          <w:sz w:val="21"/>
          <w:szCs w:val="21"/>
        </w:rPr>
        <w:t>in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5"/>
          <w:sz w:val="21"/>
          <w:szCs w:val="21"/>
        </w:rPr>
        <w:t>the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109"/>
          <w:sz w:val="21"/>
          <w:szCs w:val="21"/>
        </w:rPr>
        <w:t>a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nthology</w:t>
      </w:r>
    </w:p>
    <w:p>
      <w:pPr>
        <w:pStyle w:val="Normal"/>
        <w:widowControl w:val="false"/>
        <w:autoSpaceDE w:val="false"/>
        <w:spacing w:lineRule="exact" w:line="211"/>
        <w:ind w:right="-20" w:hanging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b/>
          <w:bCs/>
          <w:i/>
          <w:iCs/>
          <w:color w:val="FDFDFD"/>
          <w:w w:val="84"/>
          <w:sz w:val="21"/>
          <w:szCs w:val="21"/>
        </w:rPr>
        <w:t>Standards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0"/>
          <w:sz w:val="21"/>
          <w:szCs w:val="21"/>
        </w:rPr>
        <w:t>Lesson</w:t>
      </w:r>
      <w:r>
        <w:rPr>
          <w:rFonts w:cs="Arial" w:ascii="Arial" w:hAnsi="Arial"/>
          <w:b/>
          <w:bCs/>
          <w:i/>
          <w:i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/>
          <w:iCs/>
          <w:color w:val="FDFDFD"/>
          <w:w w:val="87"/>
          <w:sz w:val="21"/>
          <w:szCs w:val="21"/>
        </w:rPr>
        <w:t>File</w:t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3" w:equalWidth="false" w:sep="false">
            <w:col w:w="2868" w:space="810"/>
            <w:col w:w="2305" w:space="105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Literary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83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histor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 xml:space="preserve">fiction,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clu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etting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12–32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9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Sett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It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86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oles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histor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ic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i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dentif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em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06–31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12–32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48–36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rasshopper/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Riche</w:t>
            </w:r>
            <w:r>
              <w:rPr>
                <w:rFonts w:cs="Arial" w:ascii="Arial Bold" w:hAnsi="Arial Bold"/>
                <w:b/>
                <w:color w:val="363435"/>
                <w:spacing w:val="-13"/>
                <w:w w:val="90"/>
                <w:sz w:val="19"/>
                <w:szCs w:val="19"/>
              </w:rPr>
              <w:t>r</w:t>
            </w:r>
            <w:r>
              <w:rPr>
                <w:rFonts w:cs="Arial" w:ascii="Arial Bold" w:hAnsi="Arial Bold"/>
                <w:b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oor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66-37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ord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ik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Freedom/Dream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84–389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Sam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Song/Withou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Commercial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90–3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me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91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nderst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>differenc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 xml:space="preserve">between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topic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em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06–31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12–32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me</w:t>
            </w:r>
          </w:p>
        </w:tc>
      </w:tr>
      <w:tr>
        <w:trPr>
          <w:trHeight w:val="105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nderstand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literary</w:t>
            </w:r>
          </w:p>
          <w:p>
            <w:pPr>
              <w:pStyle w:val="Normal"/>
              <w:widowControl w:val="false"/>
              <w:autoSpaceDE w:val="false"/>
              <w:spacing w:before="41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element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help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em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er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88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06–311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48–3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me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conflict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36–3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Conflict</w:t>
            </w:r>
          </w:p>
        </w:tc>
      </w:tr>
      <w:tr>
        <w:trPr>
          <w:trHeight w:val="99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354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character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(trait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 xml:space="preserve">words,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actions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priorities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48–365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rasshopper/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iche</w:t>
            </w:r>
            <w:r>
              <w:rPr>
                <w:rFonts w:cs="Arial" w:ascii="Arial" w:hAnsi="Arial"/>
                <w:color w:val="363435"/>
                <w:spacing w:val="-13"/>
                <w:w w:val="90"/>
                <w:sz w:val="19"/>
                <w:szCs w:val="19"/>
              </w:rPr>
              <w:t>r</w:t>
            </w:r>
            <w:r>
              <w:rPr>
                <w:rFonts w:cs="Arial" w:ascii="Arial" w:hAnsi="Arial"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oor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66-3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Characterization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Compa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fable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rasshopper/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iche</w:t>
            </w:r>
            <w:r>
              <w:rPr>
                <w:rFonts w:cs="Arial" w:ascii="Arial" w:hAnsi="Arial"/>
                <w:color w:val="363435"/>
                <w:spacing w:val="-13"/>
                <w:w w:val="90"/>
                <w:sz w:val="19"/>
                <w:szCs w:val="19"/>
              </w:rPr>
              <w:t>r</w:t>
            </w:r>
            <w:r>
              <w:rPr>
                <w:rFonts w:cs="Arial" w:ascii="Arial" w:hAnsi="Arial"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oor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66-3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them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poetry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i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reedom/Dream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84–38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me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nalyz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recurr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them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Sam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Song/Withou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Commercial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90–3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Literatur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3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me</w:t>
            </w:r>
          </w:p>
        </w:tc>
      </w:tr>
    </w:tbl>
    <w:p>
      <w:pPr>
        <w:sectPr>
          <w:type w:val="continuous"/>
          <w:pgSz w:w="12060" w:h="15660"/>
          <w:pgMar w:left="900" w:right="1500" w:gutter="0" w:header="0" w:top="620" w:footer="380" w:bottom="43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22350</wp:posOffset>
                </wp:positionH>
                <wp:positionV relativeFrom="paragraph">
                  <wp:posOffset>721360</wp:posOffset>
                </wp:positionV>
                <wp:extent cx="5993130" cy="4411980"/>
                <wp:effectExtent l="0" t="635" r="127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4412160"/>
                          <a:chOff x="0" y="0"/>
                          <a:chExt cx="5993280" cy="4412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44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44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929">
                                  <a:moveTo>
                                    <a:pt x="0" y="6928"/>
                                  </a:moveTo>
                                  <a:lnTo>
                                    <a:pt x="3140" y="6928"/>
                                  </a:lnTo>
                                  <a:lnTo>
                                    <a:pt x="3140" y="6496"/>
                                  </a:lnTo>
                                  <a:lnTo>
                                    <a:pt x="3140" y="5814"/>
                                  </a:lnTo>
                                  <a:lnTo>
                                    <a:pt x="3140" y="5814"/>
                                  </a:lnTo>
                                  <a:lnTo>
                                    <a:pt x="3140" y="5383"/>
                                  </a:lnTo>
                                  <a:lnTo>
                                    <a:pt x="3140" y="4701"/>
                                  </a:lnTo>
                                  <a:lnTo>
                                    <a:pt x="3140" y="4019"/>
                                  </a:lnTo>
                                  <a:lnTo>
                                    <a:pt x="3140" y="3338"/>
                                  </a:lnTo>
                                  <a:lnTo>
                                    <a:pt x="3140" y="2656"/>
                                  </a:lnTo>
                                  <a:lnTo>
                                    <a:pt x="3140" y="1915"/>
                                  </a:lnTo>
                                  <a:lnTo>
                                    <a:pt x="3140" y="1173"/>
                                  </a:lnTo>
                                  <a:lnTo>
                                    <a:pt x="3140" y="74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1173"/>
                                  </a:lnTo>
                                  <a:lnTo>
                                    <a:pt x="0" y="1915"/>
                                  </a:lnTo>
                                  <a:lnTo>
                                    <a:pt x="0" y="2656"/>
                                  </a:lnTo>
                                  <a:lnTo>
                                    <a:pt x="0" y="3338"/>
                                  </a:lnTo>
                                  <a:lnTo>
                                    <a:pt x="0" y="4019"/>
                                  </a:lnTo>
                                  <a:lnTo>
                                    <a:pt x="0" y="4701"/>
                                  </a:lnTo>
                                  <a:lnTo>
                                    <a:pt x="0" y="5383"/>
                                  </a:lnTo>
                                  <a:lnTo>
                                    <a:pt x="0" y="5814"/>
                                  </a:lnTo>
                                  <a:lnTo>
                                    <a:pt x="0" y="5814"/>
                                  </a:lnTo>
                                  <a:lnTo>
                                    <a:pt x="0" y="6496"/>
                                  </a:lnTo>
                                  <a:lnTo>
                                    <a:pt x="0" y="692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44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6929">
                                  <a:moveTo>
                                    <a:pt x="6280" y="6928"/>
                                  </a:moveTo>
                                  <a:lnTo>
                                    <a:pt x="9420" y="6928"/>
                                  </a:lnTo>
                                  <a:lnTo>
                                    <a:pt x="9420" y="6496"/>
                                  </a:lnTo>
                                  <a:lnTo>
                                    <a:pt x="9420" y="5814"/>
                                  </a:lnTo>
                                  <a:lnTo>
                                    <a:pt x="9420" y="5814"/>
                                  </a:lnTo>
                                  <a:lnTo>
                                    <a:pt x="9420" y="5383"/>
                                  </a:lnTo>
                                  <a:lnTo>
                                    <a:pt x="9420" y="4701"/>
                                  </a:lnTo>
                                  <a:lnTo>
                                    <a:pt x="9420" y="4019"/>
                                  </a:lnTo>
                                  <a:lnTo>
                                    <a:pt x="9420" y="3338"/>
                                  </a:lnTo>
                                  <a:lnTo>
                                    <a:pt x="9420" y="2656"/>
                                  </a:lnTo>
                                  <a:lnTo>
                                    <a:pt x="9420" y="1915"/>
                                  </a:lnTo>
                                  <a:lnTo>
                                    <a:pt x="9420" y="1173"/>
                                  </a:lnTo>
                                  <a:lnTo>
                                    <a:pt x="9420" y="74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741"/>
                                  </a:lnTo>
                                  <a:lnTo>
                                    <a:pt x="6280" y="1173"/>
                                  </a:lnTo>
                                  <a:lnTo>
                                    <a:pt x="6280" y="1915"/>
                                  </a:lnTo>
                                  <a:lnTo>
                                    <a:pt x="6280" y="2656"/>
                                  </a:lnTo>
                                  <a:lnTo>
                                    <a:pt x="6280" y="3338"/>
                                  </a:lnTo>
                                  <a:lnTo>
                                    <a:pt x="6280" y="4019"/>
                                  </a:lnTo>
                                  <a:lnTo>
                                    <a:pt x="6280" y="4701"/>
                                  </a:lnTo>
                                  <a:lnTo>
                                    <a:pt x="6280" y="5383"/>
                                  </a:lnTo>
                                  <a:lnTo>
                                    <a:pt x="6280" y="5814"/>
                                  </a:lnTo>
                                  <a:lnTo>
                                    <a:pt x="6280" y="5814"/>
                                  </a:lnTo>
                                  <a:lnTo>
                                    <a:pt x="6280" y="6496"/>
                                  </a:lnTo>
                                  <a:lnTo>
                                    <a:pt x="6280" y="6928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441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6929">
                                <a:moveTo>
                                  <a:pt x="0" y="6928"/>
                                </a:moveTo>
                                <a:lnTo>
                                  <a:pt x="3140" y="6928"/>
                                </a:lnTo>
                                <a:lnTo>
                                  <a:pt x="3140" y="6496"/>
                                </a:lnTo>
                                <a:lnTo>
                                  <a:pt x="3140" y="5814"/>
                                </a:lnTo>
                                <a:lnTo>
                                  <a:pt x="3140" y="5814"/>
                                </a:lnTo>
                                <a:lnTo>
                                  <a:pt x="3140" y="5383"/>
                                </a:lnTo>
                                <a:lnTo>
                                  <a:pt x="3140" y="4701"/>
                                </a:lnTo>
                                <a:lnTo>
                                  <a:pt x="3140" y="4019"/>
                                </a:lnTo>
                                <a:lnTo>
                                  <a:pt x="3140" y="3338"/>
                                </a:lnTo>
                                <a:lnTo>
                                  <a:pt x="3140" y="2656"/>
                                </a:lnTo>
                                <a:lnTo>
                                  <a:pt x="3140" y="1915"/>
                                </a:lnTo>
                                <a:lnTo>
                                  <a:pt x="3140" y="1173"/>
                                </a:lnTo>
                                <a:lnTo>
                                  <a:pt x="3140" y="74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41"/>
                                </a:lnTo>
                                <a:lnTo>
                                  <a:pt x="0" y="1173"/>
                                </a:lnTo>
                                <a:lnTo>
                                  <a:pt x="0" y="1915"/>
                                </a:lnTo>
                                <a:lnTo>
                                  <a:pt x="0" y="2656"/>
                                </a:lnTo>
                                <a:lnTo>
                                  <a:pt x="0" y="3338"/>
                                </a:lnTo>
                                <a:lnTo>
                                  <a:pt x="0" y="4019"/>
                                </a:lnTo>
                                <a:lnTo>
                                  <a:pt x="0" y="4701"/>
                                </a:lnTo>
                                <a:lnTo>
                                  <a:pt x="0" y="5383"/>
                                </a:lnTo>
                                <a:lnTo>
                                  <a:pt x="0" y="5814"/>
                                </a:lnTo>
                                <a:lnTo>
                                  <a:pt x="0" y="5814"/>
                                </a:lnTo>
                                <a:lnTo>
                                  <a:pt x="0" y="6496"/>
                                </a:lnTo>
                                <a:lnTo>
                                  <a:pt x="0" y="6928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6.8pt;width:471.9pt;height:347.4pt" coordorigin="1610,1136" coordsize="9438,6948">
                <v:group id="shape_0" style="position:absolute;left:1610;top:1136;width:9438;height:6947">
                  <v:shape id="shape_0" coordsize="9420,6929" path="m0,6928l3140,6928l3140,6496l3140,5814l3140,5814l3140,5383l3140,4701l3140,4019l3140,3338l3140,2656l3140,1915l3140,1173l3140,741l3140,0l0,0l0,741l0,1173l0,1915l0,2656l0,3338l0,4019l0,4701l0,5383l0,5814l0,5814l0,6496l0,6928e" fillcolor="#c6daef" stroked="f" o:allowincell="f" style="position:absolute;left:1610;top:1136;width:9437;height:694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6929" path="m6280,6928l9420,6928l9420,6496l9420,5814l9420,5814l9420,5383l9420,4701l9420,4019l9420,3338l9420,2656l9420,1915l9420,1173l9420,741l9420,0l6280,0l6280,741l6280,1173l6280,1915l6280,2656l6280,3338l6280,4019l6280,4701l6280,5383l6280,5814l6280,5814l6280,6496l6280,6928e" fillcolor="#c6daef" stroked="f" o:allowincell="f" style="position:absolute;left:1610;top:1136;width:9437;height:6946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6929" path="m0,6928l3140,6928l3140,6496l3140,5814l3140,5814l3140,5383l3140,4701l3140,4019l3140,3338l3140,2656l3140,1915l3140,1173l3140,741l3140,0l0,0l0,741l0,1173l0,1915l0,2656l0,3338l0,4019l0,4701l0,5383l0,5814l0,5814l0,6496l0,6928e" fillcolor="#e5e6e7" stroked="f" o:allowincell="f" style="position:absolute;left:4756;top:1136;width:3145;height:6947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3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eading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i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formational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109"/>
                <w:sz w:val="21"/>
                <w:szCs w:val="21"/>
              </w:rPr>
              <w:t>a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nalysis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624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Develop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trategi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reading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histor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iction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rFonts w:ascii="Arial" w:hAnsi="Arial" w:cs="Arial"/>
                <w:color w:val="363435"/>
                <w:w w:val="81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12–32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" w:hAnsi="Arial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edic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48–3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Predicting</w:t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e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urpo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reading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An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Grasshopper/The</w:t>
            </w:r>
            <w:r>
              <w:rPr>
                <w:rFonts w:cs="Arial" w:ascii="Arial" w:hAnsi="Arial"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Riche</w:t>
            </w:r>
            <w:r>
              <w:rPr>
                <w:rFonts w:cs="Arial" w:ascii="Arial" w:hAnsi="Arial"/>
                <w:color w:val="363435"/>
                <w:spacing w:val="-13"/>
                <w:w w:val="90"/>
                <w:sz w:val="19"/>
                <w:szCs w:val="19"/>
              </w:rPr>
              <w:t>r</w:t>
            </w:r>
            <w:r>
              <w:rPr>
                <w:rFonts w:cs="Arial" w:ascii="Arial" w:hAnsi="Arial"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Poore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66-3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spacing w:val="-3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isualiz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rd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ik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Freedom/Dream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84–389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par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ntras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character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2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mpar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Contrasting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93"/>
                <w:sz w:val="19"/>
                <w:szCs w:val="19"/>
              </w:rPr>
              <w:t>Mak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infer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Sam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Song/Withou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Commercials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90–39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Mak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Inferenc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Identif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a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idea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detail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cogniz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Main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Ide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Detail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ynthesi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Read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4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Synthesiz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rFonts w:ascii="Arial" w:hAnsi="Arial" w:cs="Arial"/>
                <w:color w:val="363435"/>
                <w:w w:val="92"/>
                <w:sz w:val="19"/>
                <w:szCs w:val="19"/>
              </w:rPr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Information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Evaluat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historical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fiction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223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nonficti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 xml:space="preserve">book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excerpt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/>
            </w:pP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>Rea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analyz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onl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5"/>
                <w:sz w:val="19"/>
                <w:szCs w:val="19"/>
              </w:rPr>
              <w:t>article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suviu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28–33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even" r:id="rId6"/>
          <w:footerReference w:type="default" r:id="rId7"/>
          <w:type w:val="nextPage"/>
          <w:pgSz w:w="12060" w:h="15660"/>
          <w:pgMar w:left="1520" w:right="92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2"/>
        <w:ind w:left="167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3</w:t>
      </w:r>
    </w:p>
    <w:p>
      <w:pPr>
        <w:sectPr>
          <w:type w:val="continuous"/>
          <w:pgSz w:w="12060" w:h="15660"/>
          <w:pgMar w:left="1520" w:right="920" w:gutter="0" w:header="0" w:top="620" w:footer="380" w:bottom="436"/>
          <w:cols w:num="2" w:equalWidth="false" w:sep="false">
            <w:col w:w="1665" w:space="7232"/>
            <w:col w:w="7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2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ragraph">
                  <wp:posOffset>431800</wp:posOffset>
                </wp:positionV>
                <wp:extent cx="542925" cy="20955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0pt;margin-top:34pt;width:42.7pt;height:164.95pt;mso-wrap-style:none;v-text-anchor:middle;mso-position-horizont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41350</wp:posOffset>
                </wp:positionH>
                <wp:positionV relativeFrom="paragraph">
                  <wp:posOffset>708660</wp:posOffset>
                </wp:positionV>
                <wp:extent cx="5993130" cy="2359660"/>
                <wp:effectExtent l="0" t="635" r="127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2359800"/>
                          <a:chOff x="0" y="0"/>
                          <a:chExt cx="5993280" cy="235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235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235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697">
                                  <a:moveTo>
                                    <a:pt x="0" y="0"/>
                                  </a:moveTo>
                                  <a:lnTo>
                                    <a:pt x="0" y="681"/>
                                  </a:lnTo>
                                  <a:lnTo>
                                    <a:pt x="0" y="1372"/>
                                  </a:lnTo>
                                  <a:lnTo>
                                    <a:pt x="0" y="1372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0" y="2745"/>
                                  </a:lnTo>
                                  <a:lnTo>
                                    <a:pt x="0" y="3696"/>
                                  </a:lnTo>
                                  <a:lnTo>
                                    <a:pt x="3140" y="3696"/>
                                  </a:lnTo>
                                  <a:lnTo>
                                    <a:pt x="3140" y="2745"/>
                                  </a:lnTo>
                                  <a:lnTo>
                                    <a:pt x="3140" y="2063"/>
                                  </a:lnTo>
                                  <a:lnTo>
                                    <a:pt x="3140" y="1372"/>
                                  </a:lnTo>
                                  <a:lnTo>
                                    <a:pt x="3140" y="1372"/>
                                  </a:lnTo>
                                  <a:lnTo>
                                    <a:pt x="3140" y="68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235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697">
                                  <a:moveTo>
                                    <a:pt x="6280" y="0"/>
                                  </a:moveTo>
                                  <a:lnTo>
                                    <a:pt x="6280" y="681"/>
                                  </a:lnTo>
                                  <a:lnTo>
                                    <a:pt x="6280" y="1372"/>
                                  </a:lnTo>
                                  <a:lnTo>
                                    <a:pt x="6280" y="1372"/>
                                  </a:lnTo>
                                  <a:lnTo>
                                    <a:pt x="6280" y="2063"/>
                                  </a:lnTo>
                                  <a:lnTo>
                                    <a:pt x="6280" y="2745"/>
                                  </a:lnTo>
                                  <a:lnTo>
                                    <a:pt x="6280" y="3696"/>
                                  </a:lnTo>
                                  <a:lnTo>
                                    <a:pt x="9420" y="3696"/>
                                  </a:lnTo>
                                  <a:lnTo>
                                    <a:pt x="9420" y="2745"/>
                                  </a:lnTo>
                                  <a:lnTo>
                                    <a:pt x="9420" y="2063"/>
                                  </a:lnTo>
                                  <a:lnTo>
                                    <a:pt x="9420" y="1372"/>
                                  </a:lnTo>
                                  <a:lnTo>
                                    <a:pt x="9420" y="1372"/>
                                  </a:lnTo>
                                  <a:lnTo>
                                    <a:pt x="9420" y="68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235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3697">
                                <a:moveTo>
                                  <a:pt x="0" y="0"/>
                                </a:moveTo>
                                <a:lnTo>
                                  <a:pt x="0" y="681"/>
                                </a:lnTo>
                                <a:lnTo>
                                  <a:pt x="0" y="1372"/>
                                </a:lnTo>
                                <a:lnTo>
                                  <a:pt x="0" y="1372"/>
                                </a:lnTo>
                                <a:lnTo>
                                  <a:pt x="0" y="2063"/>
                                </a:lnTo>
                                <a:lnTo>
                                  <a:pt x="0" y="2745"/>
                                </a:lnTo>
                                <a:lnTo>
                                  <a:pt x="0" y="3696"/>
                                </a:lnTo>
                                <a:lnTo>
                                  <a:pt x="3140" y="3696"/>
                                </a:lnTo>
                                <a:lnTo>
                                  <a:pt x="3140" y="2745"/>
                                </a:lnTo>
                                <a:lnTo>
                                  <a:pt x="3140" y="2063"/>
                                </a:lnTo>
                                <a:lnTo>
                                  <a:pt x="3140" y="1372"/>
                                </a:lnTo>
                                <a:lnTo>
                                  <a:pt x="3140" y="1372"/>
                                </a:lnTo>
                                <a:lnTo>
                                  <a:pt x="3140" y="68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55.8pt;width:471.9pt;height:185.8pt" coordorigin="1010,1116" coordsize="9438,3716">
                <v:group id="shape_0" style="position:absolute;left:1010;top:1116;width:9438;height:3715">
                  <v:shape id="shape_0" coordsize="9420,3697" path="m0,0l0,681l0,1372l0,1372l0,2063l0,2745l0,3696l3140,3696l3140,2745l3140,2063l3140,1372l3140,1372l3140,681l3140,0l0,0e" fillcolor="#c6daef" stroked="f" o:allowincell="f" style="position:absolute;left:1010;top:1116;width:9437;height:371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3697" path="m6280,0l6280,681l6280,1372l6280,1372l6280,2063l6280,2745l6280,3696l9420,3696l9420,2745l9420,2063l9420,1372l9420,1372l9420,681l9420,0l6280,0e" fillcolor="#c6daef" stroked="f" o:allowincell="f" style="position:absolute;left:1010;top:1116;width:9437;height:371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3697" path="m0,0l0,681l0,1372l0,1372l0,2063l0,2745l0,3696l3140,3696l3140,2745l3140,2063l3140,1372l3140,1372l3140,681l3140,0l0,0e" fillcolor="#e5e6e7" stroked="f" o:allowincell="f" style="position:absolute;left:4156;top:1116;width:3145;height:371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-634365</wp:posOffset>
                </wp:positionH>
                <wp:positionV relativeFrom="paragraph">
                  <wp:posOffset>-309880</wp:posOffset>
                </wp:positionV>
                <wp:extent cx="1873885" cy="1657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7380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82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(contin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84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ed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0pt;margin-top:-24.45pt;width:147.5pt;height:13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82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(contin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84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ed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3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420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8"/>
                <w:sz w:val="21"/>
                <w:szCs w:val="21"/>
              </w:rPr>
              <w:t>v</w:t>
            </w:r>
            <w:r>
              <w:rPr>
                <w:rFonts w:cs="Arial" w:ascii="Arial" w:hAnsi="Arial"/>
                <w:b/>
                <w:bCs/>
                <w:color w:val="FDFDFD"/>
                <w:w w:val="85"/>
                <w:sz w:val="21"/>
                <w:szCs w:val="21"/>
              </w:rPr>
              <w:t>ocabulary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20" w:right="170" w:hanging="0"/>
              <w:rPr/>
            </w:pP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Understan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root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(rupt)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help determin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4"/>
                <w:sz w:val="19"/>
                <w:szCs w:val="19"/>
              </w:rPr>
              <w:t>word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12–327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73" w:after="0"/>
              <w:ind w:left="100" w:right="316" w:hanging="0"/>
              <w:rPr/>
            </w:pP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79"/>
                <w:sz w:val="19"/>
                <w:szCs w:val="19"/>
              </w:rPr>
              <w:t>10: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Latin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6"/>
                <w:sz w:val="19"/>
                <w:szCs w:val="19"/>
              </w:rPr>
              <w:t xml:space="preserve">Roots: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Activ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>erbs</w:t>
            </w:r>
          </w:p>
        </w:tc>
      </w:tr>
      <w:tr>
        <w:trPr>
          <w:trHeight w:val="91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29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tructural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alysi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identify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affix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suffix)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5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Nou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uffixes</w:t>
            </w:r>
          </w:p>
        </w:tc>
      </w:tr>
      <w:tr>
        <w:trPr>
          <w:trHeight w:val="69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75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knowledg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ba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8"/>
                <w:sz w:val="19"/>
                <w:szCs w:val="19"/>
              </w:rPr>
              <w:t>word/affix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 xml:space="preserve">to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rivativ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5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Nou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uffixes</w:t>
            </w:r>
          </w:p>
        </w:tc>
      </w:tr>
      <w:tr>
        <w:trPr>
          <w:trHeight w:val="68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20" w:right="553" w:hanging="0"/>
              <w:rPr/>
            </w:pPr>
            <w:r>
              <w:rPr>
                <w:rFonts w:cs="Arial" w:ascii="Arial" w:hAnsi="Arial"/>
                <w:color w:val="363435"/>
                <w:w w:val="87"/>
                <w:sz w:val="19"/>
                <w:szCs w:val="19"/>
              </w:rPr>
              <w:t>Use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context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clue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to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1"/>
                <w:sz w:val="19"/>
                <w:szCs w:val="19"/>
              </w:rPr>
              <w:t xml:space="preserve">determine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meani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slang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90"/>
                <w:sz w:val="19"/>
                <w:szCs w:val="19"/>
              </w:rPr>
              <w:t>expressions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/>
            </w:pPr>
            <w:r>
              <w:rPr>
                <w:rFonts w:cs="Arial" w:ascii="Arial" w:hAnsi="Arial"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" w:hAnsi="Arial"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" w:hAnsi="Arial"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" w:hAnsi="Arial"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363435"/>
                <w:w w:val="81"/>
                <w:sz w:val="19"/>
                <w:szCs w:val="19"/>
              </w:rPr>
              <w:t>348–3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315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ntext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help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eterm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the mean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wor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91"/>
                <w:sz w:val="19"/>
                <w:szCs w:val="19"/>
              </w:rPr>
              <w:t>with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7"/>
                <w:sz w:val="19"/>
                <w:szCs w:val="19"/>
              </w:rPr>
              <w:t xml:space="preserve">multiple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meaning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Ant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Grasshopper/The</w:t>
            </w:r>
            <w:r>
              <w:rPr>
                <w:rFonts w:cs="Arial" w:ascii="Arial Bold" w:hAnsi="Arial Bold"/>
                <w:b/>
                <w:color w:val="363435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21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Riche</w:t>
            </w:r>
            <w:r>
              <w:rPr>
                <w:rFonts w:cs="Arial" w:ascii="Arial Bold" w:hAnsi="Arial Bold"/>
                <w:b/>
                <w:color w:val="363435"/>
                <w:spacing w:val="-13"/>
                <w:w w:val="90"/>
                <w:sz w:val="19"/>
                <w:szCs w:val="19"/>
              </w:rPr>
              <w:t>r</w:t>
            </w:r>
            <w:r>
              <w:rPr>
                <w:rFonts w:cs="Arial" w:ascii="Arial Bold" w:hAnsi="Arial Bold"/>
                <w:b/>
                <w:color w:val="363435"/>
                <w:w w:val="80"/>
                <w:sz w:val="19"/>
                <w:szCs w:val="19"/>
              </w:rPr>
              <w:t>,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oore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66-37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73" w:before="93" w:after="0"/>
              <w:ind w:left="100" w:right="522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7"/>
                <w:w w:val="83"/>
                <w:sz w:val="19"/>
                <w:szCs w:val="19"/>
              </w:rPr>
              <w:t>V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ocabulary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19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 xml:space="preserve">Multiple-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Mean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ords</w:t>
            </w:r>
          </w:p>
        </w:tc>
      </w:tr>
    </w:tbl>
    <w:p>
      <w:pPr>
        <w:sectPr>
          <w:footerReference w:type="even" r:id="rId8"/>
          <w:footerReference w:type="default" r:id="rId9"/>
          <w:type w:val="nextPage"/>
          <w:pgSz w:w="12060" w:h="15660"/>
          <w:pgMar w:left="900" w:right="15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060" w:h="15660"/>
          <w:pgMar w:left="900" w:right="1500" w:gutter="0" w:header="0" w:top="620" w:footer="380" w:bottom="436"/>
          <w:cols w:num="2" w:equalWidth="false" w:sep="false">
            <w:col w:w="742" w:space="7252"/>
            <w:col w:w="16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9" w:before="71" w:after="0"/>
        <w:ind w:left="100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28700</wp:posOffset>
                </wp:positionH>
                <wp:positionV relativeFrom="paragraph">
                  <wp:posOffset>740410</wp:posOffset>
                </wp:positionV>
                <wp:extent cx="5993130" cy="2404110"/>
                <wp:effectExtent l="0" t="635" r="127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2404080"/>
                          <a:chOff x="0" y="0"/>
                          <a:chExt cx="5993280" cy="240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3280" cy="240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93280" cy="24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767">
                                  <a:moveTo>
                                    <a:pt x="0" y="3766"/>
                                  </a:moveTo>
                                  <a:lnTo>
                                    <a:pt x="3140" y="3766"/>
                                  </a:lnTo>
                                  <a:lnTo>
                                    <a:pt x="3140" y="3075"/>
                                  </a:lnTo>
                                  <a:lnTo>
                                    <a:pt x="3140" y="2124"/>
                                  </a:lnTo>
                                  <a:lnTo>
                                    <a:pt x="3140" y="2124"/>
                                  </a:lnTo>
                                  <a:lnTo>
                                    <a:pt x="3140" y="1173"/>
                                  </a:lnTo>
                                  <a:lnTo>
                                    <a:pt x="3140" y="431"/>
                                  </a:lnTo>
                                  <a:lnTo>
                                    <a:pt x="31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0" y="1173"/>
                                  </a:lnTo>
                                  <a:lnTo>
                                    <a:pt x="0" y="2124"/>
                                  </a:lnTo>
                                  <a:lnTo>
                                    <a:pt x="0" y="2124"/>
                                  </a:lnTo>
                                  <a:lnTo>
                                    <a:pt x="0" y="3075"/>
                                  </a:lnTo>
                                  <a:lnTo>
                                    <a:pt x="0" y="376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993280" cy="24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20" h="3767">
                                  <a:moveTo>
                                    <a:pt x="6280" y="3766"/>
                                  </a:moveTo>
                                  <a:lnTo>
                                    <a:pt x="9420" y="3766"/>
                                  </a:lnTo>
                                  <a:lnTo>
                                    <a:pt x="9420" y="3075"/>
                                  </a:lnTo>
                                  <a:lnTo>
                                    <a:pt x="9420" y="2124"/>
                                  </a:lnTo>
                                  <a:lnTo>
                                    <a:pt x="9420" y="2124"/>
                                  </a:lnTo>
                                  <a:lnTo>
                                    <a:pt x="9420" y="1173"/>
                                  </a:lnTo>
                                  <a:lnTo>
                                    <a:pt x="9420" y="431"/>
                                  </a:lnTo>
                                  <a:lnTo>
                                    <a:pt x="9420" y="0"/>
                                  </a:lnTo>
                                  <a:lnTo>
                                    <a:pt x="6280" y="0"/>
                                  </a:lnTo>
                                  <a:lnTo>
                                    <a:pt x="6280" y="431"/>
                                  </a:lnTo>
                                  <a:lnTo>
                                    <a:pt x="6280" y="1173"/>
                                  </a:lnTo>
                                  <a:lnTo>
                                    <a:pt x="6280" y="2124"/>
                                  </a:lnTo>
                                  <a:lnTo>
                                    <a:pt x="6280" y="2124"/>
                                  </a:lnTo>
                                  <a:lnTo>
                                    <a:pt x="6280" y="3075"/>
                                  </a:lnTo>
                                  <a:lnTo>
                                    <a:pt x="6280" y="3766"/>
                                  </a:lnTo>
                                </a:path>
                              </a:pathLst>
                            </a:cu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7640" y="0"/>
                            <a:ext cx="1997640" cy="240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0" h="3767">
                                <a:moveTo>
                                  <a:pt x="0" y="3766"/>
                                </a:moveTo>
                                <a:lnTo>
                                  <a:pt x="3140" y="3766"/>
                                </a:lnTo>
                                <a:lnTo>
                                  <a:pt x="3140" y="3075"/>
                                </a:lnTo>
                                <a:lnTo>
                                  <a:pt x="3140" y="2124"/>
                                </a:lnTo>
                                <a:lnTo>
                                  <a:pt x="3140" y="2124"/>
                                </a:lnTo>
                                <a:lnTo>
                                  <a:pt x="3140" y="1173"/>
                                </a:lnTo>
                                <a:lnTo>
                                  <a:pt x="3140" y="431"/>
                                </a:lnTo>
                                <a:lnTo>
                                  <a:pt x="31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0" y="1173"/>
                                </a:lnTo>
                                <a:lnTo>
                                  <a:pt x="0" y="2124"/>
                                </a:lnTo>
                                <a:lnTo>
                                  <a:pt x="0" y="2124"/>
                                </a:lnTo>
                                <a:lnTo>
                                  <a:pt x="0" y="3075"/>
                                </a:lnTo>
                                <a:lnTo>
                                  <a:pt x="0" y="3766"/>
                                </a:lnTo>
                              </a:path>
                            </a:pathLst>
                          </a:cu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8.3pt;width:471.9pt;height:189.3pt" coordorigin="1620,1166" coordsize="9438,3786">
                <v:group id="shape_0" style="position:absolute;left:1620;top:1166;width:9438;height:3785">
                  <v:shape id="shape_0" coordsize="9420,3767" path="m0,3766l3140,3766l3140,3075l3140,2124l3140,2124l3140,1173l3140,431l3140,0l0,0l0,431l0,1173l0,2124l0,2124l0,3075l0,3766e" fillcolor="#c6daef" stroked="f" o:allowincell="f" style="position:absolute;left:1620;top:1166;width:9437;height:378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  <v:shape id="shape_0" coordsize="9420,3767" path="m6280,3766l9420,3766l9420,3075l9420,2124l9420,2124l9420,1173l9420,431l9420,0l6280,0l6280,431l6280,1173l6280,2124l6280,2124l6280,3075l6280,3766e" fillcolor="#c6daef" stroked="f" o:allowincell="f" style="position:absolute;left:1620;top:1166;width:9437;height:378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shape>
                </v:group>
                <v:shape id="shape_0" coordsize="3140,3767" path="m0,3766l3140,3766l3140,3075l3140,2124l3140,2124l3140,1173l3140,431l3140,0l0,0l0,431l0,1173l0,2124l0,2124l0,3075l0,3766e" fillcolor="#e5e6e7" stroked="f" o:allowincell="f" style="position:absolute;left:4766;top:1166;width:3145;height:3785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6">
                <wp:simplePos x="0" y="0"/>
                <wp:positionH relativeFrom="page">
                  <wp:posOffset>7119620</wp:posOffset>
                </wp:positionH>
                <wp:positionV relativeFrom="page">
                  <wp:posOffset>833120</wp:posOffset>
                </wp:positionV>
                <wp:extent cx="537845" cy="209550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2095560"/>
                        </a:xfrm>
                        <a:prstGeom prst="rect">
                          <a:avLst/>
                        </a:prstGeom>
                        <a:solidFill>
                          <a:srgbClr val="0085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5c7" stroked="f" o:allowincell="f" style="position:absolute;margin-left:560.6pt;margin-top:65.6pt;width:42.3pt;height:164.95pt;mso-wrap-style:none;v-text-anchor:middle;mso-position-horizontal-relative:page;mso-position-vertical-relative:page">
                <v:fill o:detectmouseclick="t" type="solid" color2="#ff7a3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28790</wp:posOffset>
                </wp:positionH>
                <wp:positionV relativeFrom="page">
                  <wp:posOffset>1798320</wp:posOffset>
                </wp:positionV>
                <wp:extent cx="1066165" cy="1657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66320" cy="165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2"/>
                              <w:ind w:left="20" w:right="-46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w w:val="84"/>
                                <w:b/>
                                <w:szCs w:val="22"/>
                                <w:bCs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18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nit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9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pacing w:val="-1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91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72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w w:val="106"/>
                                <w:rFonts w:ascii="Arial" w:hAnsi="Arial" w:eastAsia="Times New Roman" w:cs="Arial"/>
                                <w:color w:val="FDFDFD"/>
                                <w:lang w:val="en-US" w:bidi="ar-SA"/>
                              </w:rPr>
                              <w:t>annin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7.7pt;margin-top:141.6pt;width:83.9pt;height:13pt;mso-wrap-style:square;v-text-anchor:top;rotation:90;mso-position-horizontal-relative:page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2"/>
                        <w:ind w:left="20" w:right="-46" w:hanging="0"/>
                        <w:rPr/>
                      </w:pPr>
                      <w:r>
                        <w:rPr>
                          <w:kern w:val="2"/>
                          <w:sz w:val="22"/>
                          <w:w w:val="84"/>
                          <w:b/>
                          <w:szCs w:val="22"/>
                          <w:bCs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18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nit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9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pacing w:val="-1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91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72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L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w w:val="106"/>
                          <w:rFonts w:ascii="Arial" w:hAnsi="Arial" w:eastAsia="Times New Roman" w:cs="Arial"/>
                          <w:color w:val="FDFDFD"/>
                          <w:lang w:val="en-US" w:bidi="ar-SA"/>
                        </w:rPr>
                        <w:t>annin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w w:val="129"/>
          <w:sz w:val="20"/>
          <w:szCs w:val="20"/>
        </w:rPr>
        <w:t>un</w:t>
      </w:r>
      <w:r>
        <w:rPr>
          <w:rFonts w:cs="Arial" w:ascii="Arial" w:hAnsi="Arial"/>
          <w:color w:val="363435"/>
          <w:spacing w:val="-4"/>
          <w:w w:val="129"/>
          <w:sz w:val="20"/>
          <w:szCs w:val="20"/>
        </w:rPr>
        <w:t>i</w:t>
      </w:r>
      <w:r>
        <w:rPr>
          <w:rFonts w:cs="Arial" w:ascii="Arial" w:hAnsi="Arial"/>
          <w:color w:val="363435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 xml:space="preserve"> 3 </w:t>
      </w:r>
      <w:r>
        <w:rPr>
          <w:rFonts w:cs="Arial" w:ascii="Arial" w:hAnsi="Arial"/>
          <w:color w:val="363435"/>
          <w:w w:val="156"/>
          <w:sz w:val="20"/>
          <w:szCs w:val="20"/>
        </w:rPr>
        <w:t>skil</w:t>
      </w:r>
      <w:r>
        <w:rPr>
          <w:rFonts w:cs="Arial" w:ascii="Arial" w:hAnsi="Arial"/>
          <w:color w:val="363435"/>
          <w:spacing w:val="-8"/>
          <w:w w:val="156"/>
          <w:sz w:val="20"/>
          <w:szCs w:val="20"/>
        </w:rPr>
        <w:t>l</w:t>
      </w:r>
      <w:r>
        <w:rPr>
          <w:rFonts w:cs="Arial" w:ascii="Arial" w:hAnsi="Arial"/>
          <w:color w:val="363435"/>
          <w:w w:val="122"/>
          <w:sz w:val="20"/>
          <w:szCs w:val="20"/>
        </w:rPr>
        <w:t>s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45"/>
          <w:sz w:val="20"/>
          <w:szCs w:val="20"/>
        </w:rPr>
        <w:t>loc</w:t>
      </w:r>
      <w:r>
        <w:rPr>
          <w:rFonts w:cs="Arial" w:ascii="Arial" w:hAnsi="Arial"/>
          <w:color w:val="363435"/>
          <w:spacing w:val="-15"/>
          <w:w w:val="145"/>
          <w:sz w:val="20"/>
          <w:szCs w:val="20"/>
        </w:rPr>
        <w:t>a</w:t>
      </w:r>
      <w:r>
        <w:rPr>
          <w:rFonts w:cs="Arial" w:ascii="Arial" w:hAnsi="Arial"/>
          <w:color w:val="363435"/>
          <w:spacing w:val="-11"/>
          <w:w w:val="200"/>
          <w:sz w:val="20"/>
          <w:szCs w:val="20"/>
        </w:rPr>
        <w:t>t</w:t>
      </w:r>
      <w:r>
        <w:rPr>
          <w:rFonts w:cs="Arial" w:ascii="Arial" w:hAnsi="Arial"/>
          <w:color w:val="363435"/>
          <w:w w:val="162"/>
          <w:sz w:val="20"/>
          <w:szCs w:val="20"/>
        </w:rPr>
        <w:t>or</w:t>
      </w:r>
      <w:r>
        <w:rPr>
          <w:rFonts w:cs="Arial" w:ascii="Arial" w:hAnsi="Arial"/>
          <w:color w:val="363435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126"/>
          <w:sz w:val="20"/>
          <w:szCs w:val="20"/>
        </w:rPr>
        <w:t>(continued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0"/>
        <w:gridCol w:w="3140"/>
        <w:gridCol w:w="3140"/>
      </w:tblGrid>
      <w:tr>
        <w:trPr>
          <w:trHeight w:val="447" w:hRule="exact"/>
        </w:trPr>
        <w:tc>
          <w:tcPr>
            <w:tcW w:w="9420" w:type="dxa"/>
            <w:gridSpan w:val="3"/>
            <w:tcBorders>
              <w:bottom w:val="single" w:sz="16" w:space="0" w:color="FDFDFD"/>
            </w:tcBorders>
            <w:shd w:fill="1894C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1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120" w:right="-20" w:hanging="0"/>
              <w:rPr/>
            </w:pPr>
            <w:r>
              <w:rPr>
                <w:rFonts w:cs="Arial" w:ascii="Arial" w:hAnsi="Arial"/>
                <w:b/>
                <w:bCs/>
                <w:color w:val="FDFDFD"/>
                <w:spacing w:val="-2"/>
                <w:w w:val="94"/>
                <w:sz w:val="21"/>
                <w:szCs w:val="21"/>
              </w:rPr>
              <w:t>W</w:t>
            </w:r>
            <w:r>
              <w:rPr>
                <w:rFonts w:cs="Arial" w:ascii="Arial" w:hAnsi="Arial"/>
                <w:b/>
                <w:bCs/>
                <w:color w:val="FDFDFD"/>
                <w:w w:val="86"/>
                <w:sz w:val="21"/>
                <w:szCs w:val="21"/>
              </w:rPr>
              <w:t>riting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g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ramma</w:t>
            </w:r>
            <w:r>
              <w:rPr>
                <w:rFonts w:cs="Arial" w:ascii="Arial" w:hAnsi="Arial"/>
                <w:b/>
                <w:bCs/>
                <w:color w:val="FDFDFD"/>
                <w:spacing w:val="-13"/>
                <w:w w:val="84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color w:val="FDFDFD"/>
                <w:w w:val="80"/>
                <w:sz w:val="21"/>
                <w:szCs w:val="21"/>
              </w:rPr>
              <w:t>,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w w:val="84"/>
                <w:sz w:val="21"/>
                <w:szCs w:val="21"/>
              </w:rPr>
              <w:t>and</w:t>
            </w:r>
            <w:r>
              <w:rPr>
                <w:rFonts w:cs="Arial" w:ascii="Arial" w:hAnsi="Arial"/>
                <w:b/>
                <w:bCs/>
                <w:color w:val="FDFDFD"/>
                <w:spacing w:val="-1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DFDFD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color w:val="FDFDFD"/>
                <w:w w:val="87"/>
                <w:sz w:val="21"/>
                <w:szCs w:val="21"/>
              </w:rPr>
              <w:t>tyle</w:t>
            </w:r>
          </w:p>
        </w:tc>
      </w:tr>
      <w:tr>
        <w:trPr>
          <w:trHeight w:val="432" w:hRule="exact"/>
        </w:trPr>
        <w:tc>
          <w:tcPr>
            <w:tcW w:w="3140" w:type="dxa"/>
            <w:tcBorders>
              <w:top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2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pacing w:val="-2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>ri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analysi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essa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7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6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orkshop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98–405</w:t>
            </w:r>
          </w:p>
        </w:tc>
        <w:tc>
          <w:tcPr>
            <w:tcW w:w="3140" w:type="dxa"/>
            <w:tcBorders>
              <w:top w:val="single" w:sz="16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147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b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mak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9"/>
                <w:sz w:val="19"/>
                <w:szCs w:val="19"/>
              </w:rPr>
              <w:t xml:space="preserve">writing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smoother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  <w:p>
            <w:pPr>
              <w:pStyle w:val="Normal"/>
              <w:widowControl w:val="false"/>
              <w:autoSpaceDE w:val="false"/>
              <w:spacing w:before="9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48–3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mbi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arts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2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Us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quotation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marks,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commas,</w:t>
            </w:r>
          </w:p>
          <w:p>
            <w:pPr>
              <w:pStyle w:val="Normal"/>
              <w:widowControl w:val="false"/>
              <w:autoSpaceDE w:val="false"/>
              <w:spacing w:lineRule="auto" w:line="283" w:before="42" w:after="0"/>
              <w:ind w:left="120" w:right="288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eriod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to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punctuat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>dialogue correctl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Do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3"/>
                <w:sz w:val="19"/>
                <w:szCs w:val="19"/>
              </w:rPr>
              <w:t>of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Pompeii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12–32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48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Dialogue</w:t>
            </w:r>
          </w:p>
        </w:tc>
      </w:tr>
      <w:tr>
        <w:trPr>
          <w:trHeight w:val="951" w:hRule="exact"/>
        </w:trPr>
        <w:tc>
          <w:tcPr>
            <w:tcW w:w="3140" w:type="dxa"/>
            <w:tcBorders>
              <w:top w:val="single" w:sz="8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14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b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b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using </w:t>
            </w:r>
            <w:r>
              <w:rPr>
                <w:rFonts w:cs="Arial" w:ascii="Arial Bold" w:hAnsi="Arial Bold"/>
                <w:b/>
                <w:bCs/>
                <w:color w:val="363435"/>
                <w:w w:val="82"/>
                <w:sz w:val="19"/>
                <w:szCs w:val="19"/>
              </w:rPr>
              <w:t>compou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subject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6"/>
                <w:sz w:val="19"/>
                <w:szCs w:val="19"/>
              </w:rPr>
              <w:t xml:space="preserve">predicates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1"/>
                <w:sz w:val="19"/>
                <w:szCs w:val="19"/>
              </w:rPr>
              <w:t>Nadia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th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5"/>
                <w:sz w:val="19"/>
                <w:szCs w:val="19"/>
              </w:rPr>
              <w:t>Willful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36–347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bottom w:val="single" w:sz="8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rFonts w:ascii="Arial Bold" w:hAnsi="Arial Bold" w:cs="Arial"/>
                <w:b/>
                <w:b/>
                <w:color w:val="000000"/>
                <w:sz w:val="19"/>
                <w:szCs w:val="19"/>
              </w:rPr>
            </w:pPr>
            <w:r>
              <w:rPr>
                <w:rFonts w:cs="Arial" w:ascii="Arial Bold" w:hAnsi="Arial Bold"/>
                <w:b/>
                <w:color w:val="363435"/>
                <w:spacing w:val="-3"/>
                <w:w w:val="94"/>
                <w:sz w:val="19"/>
                <w:szCs w:val="19"/>
              </w:rPr>
              <w:t>W</w:t>
            </w:r>
            <w:r>
              <w:rPr>
                <w:rFonts w:cs="Arial" w:ascii="Arial Bold" w:hAnsi="Arial Bold"/>
                <w:b/>
                <w:color w:val="363435"/>
                <w:w w:val="94"/>
                <w:sz w:val="19"/>
                <w:szCs w:val="19"/>
              </w:rPr>
              <w:t>riting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7"/>
                <w:sz w:val="19"/>
                <w:szCs w:val="19"/>
              </w:rPr>
              <w:t>Lesson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79"/>
                <w:sz w:val="19"/>
                <w:szCs w:val="19"/>
              </w:rPr>
              <w:t>6: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Combining</w:t>
            </w:r>
          </w:p>
          <w:p>
            <w:pPr>
              <w:pStyle w:val="Normal"/>
              <w:widowControl w:val="false"/>
              <w:autoSpaceDE w:val="false"/>
              <w:spacing w:before="32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Sentence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90"/>
                <w:sz w:val="19"/>
                <w:szCs w:val="19"/>
              </w:rPr>
              <w:t>Parts</w:t>
            </w:r>
          </w:p>
        </w:tc>
      </w:tr>
      <w:tr>
        <w:trPr>
          <w:trHeight w:val="894" w:hRule="exact"/>
        </w:trPr>
        <w:tc>
          <w:tcPr>
            <w:tcW w:w="3140" w:type="dxa"/>
            <w:tcBorders>
              <w:top w:val="single" w:sz="8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lineRule="auto" w:line="283" w:before="93" w:after="0"/>
              <w:ind w:left="120" w:right="26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bCs/>
                <w:color w:val="363435"/>
                <w:sz w:val="19"/>
                <w:szCs w:val="19"/>
              </w:rPr>
              <w:t>c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ombine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sentence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0"/>
                <w:sz w:val="19"/>
                <w:szCs w:val="19"/>
              </w:rPr>
              <w:t>by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us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 xml:space="preserve">commas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and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5"/>
                <w:sz w:val="19"/>
                <w:szCs w:val="19"/>
              </w:rPr>
              <w:t>coordinating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4"/>
                <w:sz w:val="19"/>
                <w:szCs w:val="19"/>
              </w:rPr>
              <w:t>conjunctions</w:t>
            </w:r>
            <w:r>
              <w:rPr>
                <w:rFonts w:cs="Arial" w:ascii="Arial Bold" w:hAnsi="Arial Bold"/>
                <w:b/>
                <w:bCs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(</w:t>
            </w:r>
            <w:r>
              <w:rPr>
                <w:rFonts w:cs="Arial" w:ascii="Arial Bold" w:hAnsi="Arial Bold"/>
                <w:b/>
                <w:bCs/>
                <w:color w:val="363435"/>
                <w:w w:val="109"/>
                <w:sz w:val="19"/>
                <w:szCs w:val="19"/>
              </w:rPr>
              <w:t>a</w:t>
            </w:r>
            <w:r>
              <w:rPr>
                <w:rFonts w:cs="Arial" w:ascii="Arial Bold" w:hAnsi="Arial Bold"/>
                <w:b/>
                <w:bCs/>
                <w:color w:val="363435"/>
                <w:w w:val="83"/>
                <w:sz w:val="19"/>
                <w:szCs w:val="19"/>
              </w:rPr>
              <w:t>)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  <w:righ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pacing w:before="93" w:after="0"/>
              <w:ind w:left="100" w:right="-20" w:hanging="0"/>
              <w:rPr>
                <w:b/>
                <w:b/>
              </w:rPr>
            </w:pPr>
            <w:r>
              <w:rPr>
                <w:rFonts w:cs="Arial" w:ascii="Arial Bold" w:hAnsi="Arial Bold"/>
                <w:b/>
                <w:color w:val="363435"/>
                <w:w w:val="92"/>
                <w:sz w:val="19"/>
                <w:szCs w:val="19"/>
              </w:rPr>
              <w:t>Scout</w:t>
            </w:r>
            <w:r>
              <w:rPr>
                <w:rFonts w:cs="Arial" w:ascii="Arial Bold" w:hAnsi="Arial Bold"/>
                <w:b/>
                <w:color w:val="363435"/>
                <w:spacing w:val="-14"/>
                <w:w w:val="92"/>
                <w:sz w:val="19"/>
                <w:szCs w:val="19"/>
              </w:rPr>
              <w:t>’</w:t>
            </w:r>
            <w:r>
              <w:rPr>
                <w:rFonts w:cs="Arial" w:ascii="Arial Bold" w:hAnsi="Arial Bold"/>
                <w:b/>
                <w:color w:val="363435"/>
                <w:w w:val="88"/>
                <w:sz w:val="19"/>
                <w:szCs w:val="19"/>
              </w:rPr>
              <w:t>s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9"/>
                <w:sz w:val="19"/>
                <w:szCs w:val="19"/>
              </w:rPr>
              <w:t>Honor</w:t>
            </w:r>
            <w:r>
              <w:rPr>
                <w:rFonts w:cs="Arial" w:ascii="Arial Bold" w:hAnsi="Arial Bold"/>
                <w:b/>
                <w:color w:val="363435"/>
                <w:spacing w:val="-10"/>
                <w:sz w:val="19"/>
                <w:szCs w:val="19"/>
              </w:rPr>
              <w:t xml:space="preserve"> </w:t>
            </w:r>
            <w:r>
              <w:rPr>
                <w:rFonts w:cs="Arial" w:ascii="Arial Bold" w:hAnsi="Arial Bold"/>
                <w:b/>
                <w:color w:val="363435"/>
                <w:w w:val="81"/>
                <w:sz w:val="19"/>
                <w:szCs w:val="19"/>
              </w:rPr>
              <w:t>348–365</w:t>
            </w:r>
          </w:p>
        </w:tc>
        <w:tc>
          <w:tcPr>
            <w:tcW w:w="3140" w:type="dxa"/>
            <w:tcBorders>
              <w:top w:val="single" w:sz="8" w:space="0" w:color="FDFDFD"/>
              <w:left w:val="single" w:sz="16" w:space="0" w:color="FDFDF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11"/>
        <w:ind w:left="230" w:right="-20" w:hanging="0"/>
        <w:rPr>
          <w:rFonts w:ascii="Arial" w:hAnsi="Arial" w:cs="Arial"/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22350</wp:posOffset>
                </wp:positionH>
                <wp:positionV relativeFrom="paragraph">
                  <wp:posOffset>-101600</wp:posOffset>
                </wp:positionV>
                <wp:extent cx="6006465" cy="741045"/>
                <wp:effectExtent l="13335" t="635" r="1270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6600" cy="740880"/>
                          <a:chOff x="0" y="0"/>
                          <a:chExt cx="6006600" cy="74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6600" cy="292680"/>
                          </a:xfrm>
                          <a:prstGeom prst="rect">
                            <a:avLst/>
                          </a:prstGeom>
                          <a:solidFill>
                            <a:srgbClr val="1894c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2680"/>
                            <a:ext cx="6005160" cy="447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01600" cy="44784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560" y="0"/>
                              <a:ext cx="2001600" cy="447840"/>
                            </a:xfrm>
                            <a:prstGeom prst="rect">
                              <a:avLst/>
                            </a:prstGeom>
                            <a:solidFill>
                              <a:srgbClr val="c6dae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2320" y="292680"/>
                            <a:ext cx="2002320" cy="447840"/>
                          </a:xfrm>
                          <a:prstGeom prst="rect">
                            <a:avLst/>
                          </a:prstGeom>
                          <a:solidFill>
                            <a:srgbClr val="e5e6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306000"/>
                            <a:ext cx="7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4280" y="306000"/>
                            <a:ext cx="72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2">
                                <a:moveTo>
                                  <a:pt x="0" y="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2680"/>
                            <a:ext cx="600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20" h="0">
                                <a:moveTo>
                                  <a:pt x="0" y="0"/>
                                </a:moveTo>
                                <a:lnTo>
                                  <a:pt x="9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fdfdf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-8pt;width:472.95pt;height:58.35pt" coordorigin="1610,-160" coordsize="9459,1167">
                <v:rect id="shape_0" fillcolor="#1894cf" stroked="f" o:allowincell="f" style="position:absolute;left:1610;top:-160;width:9458;height:460;mso-wrap-style:none;v-text-anchor:middle;mso-position-horizontal-relative:page">
                  <v:fill o:detectmouseclick="t" type="solid" color2="#e76b30"/>
                  <v:stroke color="#3465a4" joinstyle="round" endcap="flat"/>
                  <w10:wrap type="none"/>
                </v:rect>
                <v:group id="shape_0" style="position:absolute;left:1610;top:301;width:9457;height:705">
                  <v:rect id="shape_0" fillcolor="#c6daef" stroked="f" o:allowincell="f" style="position:absolute;left:1610;top:301;width:3151;height:70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  <v:rect id="shape_0" fillcolor="#c6daef" stroked="f" o:allowincell="f" style="position:absolute;left:7915;top:301;width:3151;height:704;mso-wrap-style:none;v-text-anchor:middle;mso-position-horizontal-relative:page">
                    <v:fill o:detectmouseclick="t" type="solid" color2="#392510"/>
                    <v:stroke color="#3465a4" joinstyle="round" endcap="flat"/>
                    <w10:wrap type="none"/>
                  </v:rect>
                </v:group>
                <v:rect id="shape_0" fillcolor="#e5e6e7" stroked="f" o:allowincell="f" style="position:absolute;left:4763;top:301;width:3152;height:704;mso-wrap-style:none;v-text-anchor:middle;mso-position-horizontal-relative:page">
                  <v:fill o:detectmouseclick="t" type="solid" color2="#1a1918"/>
                  <v:stroke color="#3465a4" joinstyle="round" endcap="flat"/>
                  <w10:wrap type="none"/>
                </v:rect>
                <v:shape id="shape_0" path="m0,661l0,0e" stroked="t" o:allowincell="f" style="position:absolute;left:4763;top:322;width:0;height:684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661l0,0e" stroked="t" o:allowincell="f" style="position:absolute;left:7916;top:322;width:0;height:684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  <v:shape id="shape_0" path="m0,0l9420,0e" stroked="t" o:allowincell="f" style="position:absolute;left:1610;top:301;width:9458;height:0;mso-wrap-style:none;v-text-anchor:middle;mso-position-horizontal-relative:page">
                  <v:fill o:detectmouseclick="t" on="false"/>
                  <v:stroke color="#fdfdfd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DFDFD"/>
          <w:sz w:val="21"/>
          <w:szCs w:val="21"/>
        </w:rPr>
        <w:t>s</w:t>
      </w:r>
      <w:r>
        <w:rPr>
          <w:rFonts w:cs="Arial" w:ascii="Arial" w:hAnsi="Arial"/>
          <w:b/>
          <w:bCs/>
          <w:color w:val="FDFDFD"/>
          <w:w w:val="86"/>
          <w:sz w:val="21"/>
          <w:szCs w:val="21"/>
        </w:rPr>
        <w:t>peak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3"/>
          <w:sz w:val="21"/>
          <w:szCs w:val="21"/>
        </w:rPr>
        <w:t>Listen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spacing w:val="-4"/>
          <w:sz w:val="21"/>
          <w:szCs w:val="21"/>
        </w:rPr>
        <w:t>v</w:t>
      </w:r>
      <w:r>
        <w:rPr>
          <w:rFonts w:cs="Arial" w:ascii="Arial" w:hAnsi="Arial"/>
          <w:b/>
          <w:bCs/>
          <w:color w:val="FDFDFD"/>
          <w:w w:val="90"/>
          <w:sz w:val="21"/>
          <w:szCs w:val="21"/>
        </w:rPr>
        <w:t>iewing,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84"/>
          <w:sz w:val="21"/>
          <w:szCs w:val="21"/>
        </w:rPr>
        <w:t>and</w:t>
      </w:r>
      <w:r>
        <w:rPr>
          <w:rFonts w:cs="Arial" w:ascii="Arial" w:hAnsi="Arial"/>
          <w:b/>
          <w:bCs/>
          <w:color w:val="FDFDFD"/>
          <w:spacing w:val="-12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FDFDFD"/>
          <w:w w:val="92"/>
          <w:sz w:val="21"/>
          <w:szCs w:val="21"/>
        </w:rPr>
        <w:t>Media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60" w:leader="none"/>
          <w:tab w:val="left" w:pos="6500" w:leader="none"/>
        </w:tabs>
        <w:autoSpaceDE w:val="false"/>
        <w:spacing w:lineRule="auto" w:line="273"/>
        <w:ind w:left="6510" w:right="386" w:hanging="628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w w:val="92"/>
          <w:sz w:val="19"/>
          <w:szCs w:val="19"/>
        </w:rPr>
        <w:t>Participating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2"/>
          <w:sz w:val="19"/>
          <w:szCs w:val="19"/>
        </w:rPr>
        <w:t>in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9"/>
          <w:sz w:val="19"/>
          <w:szCs w:val="19"/>
        </w:rPr>
        <w:t>a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1"/>
          <w:sz w:val="19"/>
          <w:szCs w:val="19"/>
        </w:rPr>
        <w:t>group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1"/>
          <w:sz w:val="19"/>
          <w:szCs w:val="19"/>
        </w:rPr>
        <w:t>discussion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w w:val="89"/>
          <w:sz w:val="19"/>
          <w:szCs w:val="19"/>
        </w:rPr>
        <w:t>Speaking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9"/>
          <w:sz w:val="19"/>
          <w:szCs w:val="19"/>
        </w:rPr>
        <w:t>an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0"/>
          <w:sz w:val="19"/>
          <w:szCs w:val="19"/>
        </w:rPr>
        <w:t>Listening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79"/>
          <w:sz w:val="19"/>
          <w:szCs w:val="19"/>
        </w:rPr>
        <w:t>405</w:t>
      </w:r>
      <w:r>
        <w:rPr>
          <w:rFonts w:cs="Arial" w:ascii="Arial" w:hAnsi="Arial"/>
          <w:color w:val="000000"/>
          <w:sz w:val="19"/>
          <w:szCs w:val="19"/>
        </w:rPr>
        <w:tab/>
      </w:r>
      <w:r>
        <w:rPr>
          <w:rFonts w:cs="Arial" w:ascii="Arial" w:hAnsi="Arial"/>
          <w:color w:val="000000"/>
          <w:w w:val="89"/>
          <w:sz w:val="19"/>
          <w:szCs w:val="19"/>
        </w:rPr>
        <w:t>Speaking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9"/>
          <w:sz w:val="19"/>
          <w:szCs w:val="19"/>
        </w:rPr>
        <w:t>and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0"/>
          <w:sz w:val="19"/>
          <w:szCs w:val="19"/>
        </w:rPr>
        <w:t>Listening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87"/>
          <w:sz w:val="19"/>
          <w:szCs w:val="19"/>
        </w:rPr>
        <w:t>Lesson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79"/>
          <w:sz w:val="19"/>
          <w:szCs w:val="19"/>
        </w:rPr>
        <w:t xml:space="preserve">3: </w:t>
      </w:r>
      <w:r>
        <w:rPr>
          <w:rFonts w:cs="Arial" w:ascii="Arial" w:hAnsi="Arial"/>
          <w:color w:val="000000"/>
          <w:w w:val="87"/>
          <w:sz w:val="19"/>
          <w:szCs w:val="19"/>
        </w:rPr>
        <w:t>Group</w:t>
      </w:r>
      <w:r>
        <w:rPr>
          <w:rFonts w:cs="Arial" w:ascii="Arial" w:hAnsi="Arial"/>
          <w:color w:val="000000"/>
          <w:spacing w:val="-10"/>
          <w:sz w:val="19"/>
          <w:szCs w:val="19"/>
        </w:rPr>
        <w:t xml:space="preserve"> </w:t>
      </w:r>
      <w:r>
        <w:rPr>
          <w:rFonts w:cs="Arial" w:ascii="Arial" w:hAnsi="Arial"/>
          <w:color w:val="000000"/>
          <w:w w:val="90"/>
          <w:sz w:val="19"/>
          <w:szCs w:val="19"/>
        </w:rPr>
        <w:t>Discussions</w:t>
      </w:r>
    </w:p>
    <w:p>
      <w:pPr>
        <w:sectPr>
          <w:footerReference w:type="even" r:id="rId10"/>
          <w:footerReference w:type="default" r:id="rId11"/>
          <w:type w:val="nextPage"/>
          <w:pgSz w:w="12060" w:h="15660"/>
          <w:pgMar w:left="1520" w:right="900" w:gutter="0" w:header="0" w:top="620" w:footer="380" w:bottom="4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2"/>
        <w:ind w:left="167" w:right="-20" w:hanging="0"/>
        <w:rPr/>
      </w:pPr>
      <w:r>
        <w:rPr>
          <w:rFonts w:cs="Arial" w:ascii="Arial" w:hAnsi="Arial"/>
          <w:color w:val="363435"/>
          <w:w w:val="90"/>
          <w:sz w:val="20"/>
          <w:szCs w:val="20"/>
        </w:rPr>
        <w:t>Unit</w:t>
      </w:r>
      <w:r>
        <w:rPr>
          <w:rFonts w:cs="Arial" w:ascii="Arial" w:hAnsi="Arial"/>
          <w:color w:val="363435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w w:val="79"/>
          <w:sz w:val="20"/>
          <w:szCs w:val="20"/>
        </w:rPr>
        <w:t>3</w:t>
      </w:r>
    </w:p>
    <w:sectPr>
      <w:type w:val="continuous"/>
      <w:pgSz w:w="12060" w:h="15660"/>
      <w:pgMar w:left="1520" w:right="900" w:gutter="0" w:header="0" w:top="620" w:footer="380" w:bottom="436"/>
      <w:cols w:num="2" w:equalWidth="false" w:sep="false">
        <w:col w:w="1665" w:space="7232"/>
        <w:col w:w="7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927100</wp:posOffset>
              </wp:positionH>
              <wp:positionV relativeFrom="page">
                <wp:posOffset>9575800</wp:posOffset>
              </wp:positionV>
              <wp:extent cx="6324600" cy="127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7"/>
                            <w:ind w:left="89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10pt;mso-wrap-distance-left:9.05pt;mso-wrap-distance-right:9.05pt;mso-wrap-distance-top:0pt;mso-wrap-distance-bottom:0pt;margin-top:754pt;mso-position-vertical-relative:page;margin-left: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7"/>
                      <w:ind w:left="8942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27100</wp:posOffset>
              </wp:positionH>
              <wp:positionV relativeFrom="page">
                <wp:posOffset>9575800</wp:posOffset>
              </wp:positionV>
              <wp:extent cx="6324600" cy="1270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460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7"/>
                            <w:ind w:left="8942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pt;height:10pt;mso-wrap-distance-left:9.05pt;mso-wrap-distance-right:9.05pt;mso-wrap-distance-top:0pt;mso-wrap-distance-bottom:0pt;margin-top:754pt;mso-position-vertical-relative:page;margin-left:7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7"/>
                      <w:ind w:left="8942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</w:rPr>
    </w:pPr>
    <w:r>
      <w:rPr>
        <w:sz w:val="20"/>
        <w:szCs w:val="20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71500</wp:posOffset>
              </wp:positionH>
              <wp:positionV relativeFrom="page">
                <wp:posOffset>9436100</wp:posOffset>
              </wp:positionV>
              <wp:extent cx="6134100" cy="266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341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7980" w:leader="none"/>
                            </w:tabs>
                            <w:autoSpaceDE w:val="false"/>
                            <w:spacing w:lineRule="exact" w:line="202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90"/>
                              <w:sz w:val="20"/>
                              <w:szCs w:val="20"/>
                            </w:rPr>
                            <w:t>Unt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ab/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4"/>
                              <w:sz w:val="20"/>
                              <w:szCs w:val="20"/>
                            </w:rPr>
                            <w:t>Resourc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63435"/>
                              <w:w w:val="89"/>
                              <w:sz w:val="20"/>
                              <w:szCs w:val="20"/>
                            </w:rPr>
                            <w:t>Manager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0"/>
                            <w:ind w:left="1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363435"/>
                              <w:w w:val="87"/>
                              <w:sz w:val="20"/>
                              <w:szCs w:val="20"/>
                            </w:rPr>
                            <w:t>Grade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w w:val="79"/>
                              <w:sz w:val="20"/>
                              <w:szCs w:val="20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3pt;height:21pt;mso-wrap-distance-left:9.05pt;mso-wrap-distance-right:9.05pt;mso-wrap-distance-top:0pt;mso-wrap-distance-bottom:0pt;margin-top:743pt;mso-position-vertical-relative:page;margin-left: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7980" w:leader="none"/>
                      </w:tabs>
                      <w:autoSpaceDE w:val="false"/>
                      <w:spacing w:lineRule="exact" w:line="202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90"/>
                        <w:sz w:val="20"/>
                        <w:szCs w:val="20"/>
                      </w:rPr>
                      <w:t>Unt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ab/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4"/>
                        <w:sz w:val="20"/>
                        <w:szCs w:val="20"/>
                      </w:rPr>
                      <w:t>Resource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363435"/>
                        <w:w w:val="89"/>
                        <w:sz w:val="20"/>
                        <w:szCs w:val="20"/>
                      </w:rPr>
                      <w:t>Manager</w:t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20"/>
                      <w:ind w:left="120" w:right="0" w:hanging="0"/>
                      <w:rPr/>
                    </w:pPr>
                    <w:r>
                      <w:rPr>
                        <w:rFonts w:cs="Arial" w:ascii="Arial" w:hAnsi="Arial"/>
                        <w:color w:val="363435"/>
                        <w:w w:val="87"/>
                        <w:sz w:val="20"/>
                        <w:szCs w:val="20"/>
                      </w:rPr>
                      <w:t>Grade</w:t>
                    </w:r>
                    <w:r>
                      <w:rPr>
                        <w:rFonts w:cs="Arial" w:ascii="Arial" w:hAnsi="Arial"/>
                        <w:color w:val="363435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63435"/>
                        <w:w w:val="79"/>
                        <w:sz w:val="20"/>
                        <w:szCs w:val="20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7:40:00Z</dcterms:created>
  <dc:creator>SYSTEM</dc:creator>
  <dc:description>Document was created by Solid Converter PDF Professional</dc:description>
  <cp:keywords/>
  <dc:language>en-US</dc:language>
  <cp:lastModifiedBy>administrator</cp:lastModifiedBy>
  <dcterms:modified xsi:type="dcterms:W3CDTF">2009-07-06T17:40:00Z</dcterms:modified>
  <cp:revision>2</cp:revision>
  <dc:subject/>
  <dc:title>Print Preview - C:\WINDOWS\TEMP\e3temp_7344\.aptcache\ae5o0xoc/tf5o0y8r</dc:title>
</cp:coreProperties>
</file>